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II. Opis techniczny</w:t>
      </w:r>
    </w:p>
    <w:p>
      <w:pPr>
        <w:pStyle w:val="Normal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u w:val="single"/>
        </w:rPr>
      </w:pPr>
      <w:r>
        <w:rPr>
          <w:u w:val="single"/>
        </w:rPr>
        <w:t>PRZEZNACZENIE I PROGRAM UŻYTKOWY OBIEKTU BUDOWLANEGO</w:t>
        <w:b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Przedmiotem opracowania jest projekt remontu lokalu mieszkalnego w budynku mieszkalnym wielorodzinnym, położonym na działce geodezyjnej nr 200 obręb 0001 Prabuty przy </w:t>
        <w:br/>
        <w:t>ul. Jagotty 18/41.</w:t>
      </w:r>
    </w:p>
    <w:p>
      <w:pPr>
        <w:pStyle w:val="Normal"/>
        <w:autoSpaceDE w:val="false"/>
        <w:jc w:val="both"/>
        <w:rPr/>
      </w:pPr>
      <w:r>
        <w:rPr/>
        <w:t>Celem zamierzenia budowlanego jest poprawa funkcjonalności i użytkowania lokalu mieszkalnego - dostosowanie do aktualnych potrzeb uzgodnionych z Inwestorem.</w:t>
      </w:r>
    </w:p>
    <w:p>
      <w:pPr>
        <w:pStyle w:val="Normal"/>
        <w:autoSpaceDE w:val="false"/>
        <w:jc w:val="both"/>
        <w:rPr/>
      </w:pPr>
      <w:r>
        <w:rPr/>
        <w:t>Dokumentację opracowano na zlecenie Inwestora. Merytoryczne oceny i wnioski ujęte w niniejszym opracowaniu uwzględniają wyniki następujących działań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Umowa zawarta z Inwestorem – na opracowanie dokumentacji technicznej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Wizje lokaln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Inwentaryzacja techniczna, pomiary własn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Obowiązujące przepisy budowlan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Uzgodnienia z Inwestor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ametry techniczne  lokalu mieszkalnego zgodnie z inwentaryzacj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</w:tblGrid>
      <w:tr>
        <w:trPr>
          <w:trHeight w:val="436" w:hRule="atLeast"/>
        </w:trPr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mieszczeni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 użytkowa[m²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batura[m³]</w:t>
            </w:r>
          </w:p>
        </w:tc>
      </w:tr>
      <w:tr>
        <w:trPr>
          <w:trHeight w:val="262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P. pokój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5,35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,51</w:t>
            </w:r>
          </w:p>
        </w:tc>
      </w:tr>
      <w:tr>
        <w:trPr>
          <w:trHeight w:val="276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2.pokój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5,15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2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3.pokój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2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4.pokój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6,59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62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5.P. pokój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2,59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62" w:hRule="atLeast"/>
        </w:trPr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6.łazienka/wc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2,82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42" w:hRule="atLeast"/>
        </w:trPr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7. pokój</w:t>
            </w:r>
          </w:p>
          <w:p>
            <w:pPr>
              <w:pStyle w:val="Normal"/>
              <w:rPr/>
            </w:pPr>
            <w:r>
              <w:rPr/>
              <w:t>8. kuch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7,02</w:t>
            </w:r>
          </w:p>
          <w:p>
            <w:pPr>
              <w:pStyle w:val="Normal"/>
              <w:rPr/>
            </w:pPr>
            <w:r>
              <w:rPr/>
              <w:t>7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23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Planowane roboty budowlane nie będą miały wpływ na zmianę parametrów technicznych lokalu mieszkalnego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u w:val="single"/>
        </w:rPr>
      </w:pPr>
      <w:r>
        <w:rPr>
          <w:u w:val="single"/>
        </w:rPr>
        <w:t>FORMA ARCHITEKTONICZNA I FUNKCJA OBIEKTU BUDOWLANEGO, SPOSÓB DOSTOSOWANIA DO KRAJOBRAZU I OTACZAJĄCEJ ZABUDOWY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Forma architektoniczna budynku – pozostanie niezmieniona. Bryła budynku zwarta, na planie prostokąta. Jest to budynek wielorodzinny. </w:t>
      </w:r>
    </w:p>
    <w:p>
      <w:pPr>
        <w:pStyle w:val="Tekstpodstawowy31"/>
        <w:rPr/>
      </w:pPr>
      <w:r>
        <w:rPr/>
        <w:t>Planowane roboty budowlane w  w/w obiekcie  nie zakłócą harmonii otaczającej zabudowy.</w:t>
      </w:r>
    </w:p>
    <w:p>
      <w:pPr>
        <w:pStyle w:val="Tekstpodstawowy31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u w:val="single"/>
        </w:rPr>
      </w:pPr>
      <w:r>
        <w:rPr>
          <w:u w:val="single"/>
        </w:rPr>
        <w:t>UKŁAD KONSTRUKCYJNY OBIKETU</w:t>
      </w:r>
    </w:p>
    <w:p>
      <w:pPr>
        <w:pStyle w:val="Normal"/>
        <w:autoSpaceDE w:val="false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łożenia przyjęte do obliczeń konstrukcji oraz wyniki tych obliczeń</w:t>
      </w:r>
    </w:p>
    <w:p>
      <w:pPr>
        <w:pStyle w:val="Normal"/>
        <w:autoSpaceDE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/>
        <w:t xml:space="preserve">Planowane roboty budowalne nie zmieniają dotychczasowego schematu statycznego budynku.  Produkty i materiały wykorzystane podczas robót to rozwiązania systemowe stosowane powszechnie w budownictwie. Bezpieczeństwo konstrukcji zapewniono poprzez uwzględnienie w obliczeniach statycznych najbardziej niekorzystnych układów obciążeń </w:t>
        <w:br/>
        <w:t xml:space="preserve">i oddziaływań dla konstrukcji. W celu wykonania tych obliczeń ustalono obciążenia </w:t>
        <w:br/>
        <w:t>i oddziaływania na konstrukcję i jej elementy na podstawi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799" w:hanging="360"/>
        <w:jc w:val="both"/>
        <w:rPr/>
      </w:pPr>
      <w:r>
        <w:rPr/>
        <w:t>PN-82/B-02000</w:t>
        <w:tab/>
        <w:t>Obciążenia budowli.</w:t>
        <w:tab/>
        <w:t>Zasady ustalania wartości,</w:t>
      </w:r>
    </w:p>
    <w:p>
      <w:pPr>
        <w:pStyle w:val="Normal"/>
        <w:numPr>
          <w:ilvl w:val="0"/>
          <w:numId w:val="7"/>
        </w:numPr>
        <w:autoSpaceDE w:val="false"/>
        <w:ind w:left="799" w:hanging="360"/>
        <w:jc w:val="both"/>
        <w:rPr/>
      </w:pPr>
      <w:r>
        <w:rPr/>
        <w:t>PN-82/B-02001</w:t>
        <w:tab/>
        <w:t>Obciążenia budowli.</w:t>
        <w:tab/>
        <w:t>Obciążenia stałe,</w:t>
      </w:r>
    </w:p>
    <w:p>
      <w:pPr>
        <w:pStyle w:val="Normal"/>
        <w:numPr>
          <w:ilvl w:val="0"/>
          <w:numId w:val="7"/>
        </w:numPr>
        <w:autoSpaceDE w:val="false"/>
        <w:ind w:left="799" w:hanging="360"/>
        <w:jc w:val="both"/>
        <w:rPr/>
      </w:pPr>
      <w:r>
        <w:rPr/>
        <w:t>PN-82/B-02003</w:t>
        <w:tab/>
        <w:t>Obciążenia budowli.</w:t>
        <w:tab/>
        <w:t>Obciążenia zmienne technologiczne.</w:t>
      </w:r>
    </w:p>
    <w:p>
      <w:pPr>
        <w:pStyle w:val="Normal"/>
        <w:autoSpaceDE w:val="false"/>
        <w:ind w:left="799" w:hanging="0"/>
        <w:jc w:val="both"/>
        <w:rPr/>
      </w:pPr>
      <w:r>
        <w:rPr/>
        <w:t>Podstawowe obciążenia technologiczne i montażowe,</w:t>
      </w:r>
    </w:p>
    <w:p>
      <w:pPr>
        <w:pStyle w:val="Normal"/>
        <w:numPr>
          <w:ilvl w:val="0"/>
          <w:numId w:val="7"/>
        </w:numPr>
        <w:autoSpaceDE w:val="false"/>
        <w:ind w:left="761" w:hanging="360"/>
        <w:jc w:val="both"/>
        <w:rPr/>
      </w:pPr>
      <w:r>
        <w:rPr/>
        <w:t>PN-82/B-02010 (z późniejszymi zmianami) Obciążenia w obliczeniach statycznych. Obciążenie śniegiem,</w:t>
      </w:r>
    </w:p>
    <w:p>
      <w:pPr>
        <w:pStyle w:val="Normal"/>
        <w:numPr>
          <w:ilvl w:val="0"/>
          <w:numId w:val="7"/>
        </w:numPr>
        <w:autoSpaceDE w:val="false"/>
        <w:ind w:left="761" w:hanging="360"/>
        <w:jc w:val="both"/>
        <w:rPr/>
      </w:pPr>
      <w:r>
        <w:rPr/>
        <w:t>PN-77/B-02011         Obciążenia w obliczeniach statycznych. Obciążenie wiatrem,</w:t>
      </w:r>
    </w:p>
    <w:p>
      <w:pPr>
        <w:pStyle w:val="Normal"/>
        <w:numPr>
          <w:ilvl w:val="0"/>
          <w:numId w:val="7"/>
        </w:numPr>
        <w:autoSpaceDE w:val="false"/>
        <w:ind w:left="761" w:hanging="360"/>
        <w:jc w:val="both"/>
        <w:rPr/>
      </w:pPr>
      <w:r>
        <w:rPr/>
        <w:t>PN-88/B-02014</w:t>
        <w:tab/>
        <w:t>Obciążenia budowli.</w:t>
        <w:tab/>
        <w:t xml:space="preserve">Obciążenie gruntem. 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zmieniono-zwiększono układu obciążeń mogących oddziaływać na obiekt, w związku  czym nie przedstawia się wyników obliczeń statycznyc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is wykonywanych robót budowlanych:</w:t>
      </w:r>
    </w:p>
    <w:p>
      <w:pPr>
        <w:pStyle w:val="Normal"/>
        <w:autoSpaceDE w:val="false"/>
        <w:spacing w:lineRule="atLeast" w:line="255" w:before="100" w:after="0"/>
        <w:ind w:right="-108" w:hanging="0"/>
        <w:jc w:val="both"/>
        <w:rPr>
          <w:b/>
          <w:b/>
        </w:rPr>
      </w:pPr>
      <w:r>
        <w:rPr>
          <w:b/>
        </w:rPr>
        <w:t>Roboty elektryczne</w:t>
      </w:r>
    </w:p>
    <w:p>
      <w:pPr>
        <w:pStyle w:val="Normal"/>
        <w:numPr>
          <w:ilvl w:val="0"/>
          <w:numId w:val="5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demontaż włączników i gniazd podtynkowych wraz  puszkami instalacyjnymi</w:t>
      </w:r>
    </w:p>
    <w:p>
      <w:pPr>
        <w:pStyle w:val="Normal"/>
        <w:numPr>
          <w:ilvl w:val="0"/>
          <w:numId w:val="5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demontaż opraw oświetleniowych</w:t>
      </w:r>
    </w:p>
    <w:p>
      <w:pPr>
        <w:pStyle w:val="Normal"/>
        <w:numPr>
          <w:ilvl w:val="0"/>
          <w:numId w:val="5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demontaż tablicy rozdzielczej</w:t>
      </w:r>
    </w:p>
    <w:p>
      <w:pPr>
        <w:pStyle w:val="Normal"/>
        <w:numPr>
          <w:ilvl w:val="0"/>
          <w:numId w:val="5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demontaż przewodów elektrycznych z podłoża ścian</w:t>
      </w:r>
    </w:p>
    <w:p>
      <w:pPr>
        <w:pStyle w:val="Normal"/>
        <w:numPr>
          <w:ilvl w:val="0"/>
          <w:numId w:val="5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wykucie bruzd pod nowe przewody elektryczne</w:t>
      </w:r>
    </w:p>
    <w:p>
      <w:pPr>
        <w:pStyle w:val="Normal"/>
        <w:numPr>
          <w:ilvl w:val="0"/>
          <w:numId w:val="5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ułożenie nowych przewodów w bruzdach odpowiednio YDYp 3x2,5 dla gniazd i YDYp 3x1,5 dla oświetlenia</w:t>
      </w:r>
    </w:p>
    <w:p>
      <w:pPr>
        <w:pStyle w:val="Normal"/>
        <w:numPr>
          <w:ilvl w:val="0"/>
          <w:numId w:val="5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montaż puszek instalacyjnych pod włączniki oświetleniowe i gniazda elektryczne</w:t>
      </w:r>
    </w:p>
    <w:p>
      <w:pPr>
        <w:pStyle w:val="Normal"/>
        <w:numPr>
          <w:ilvl w:val="0"/>
          <w:numId w:val="5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montaż nowej rozdzielnicy – wielkość odpowiednia do ilości obwodów. Należy zastosować wyłączniki nadprądowe automatyczne odpowiednio B10 dla oświetlenia oraz B16 dla gniazd elektrycznych</w:t>
      </w:r>
    </w:p>
    <w:p>
      <w:pPr>
        <w:pStyle w:val="Normal"/>
        <w:numPr>
          <w:ilvl w:val="0"/>
          <w:numId w:val="5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zaprawienie bruzd zaprawą cementowo-wapienną</w:t>
      </w:r>
    </w:p>
    <w:p>
      <w:pPr>
        <w:pStyle w:val="Normal"/>
        <w:numPr>
          <w:ilvl w:val="0"/>
          <w:numId w:val="5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sprawdzenie instalacji</w:t>
      </w:r>
    </w:p>
    <w:p>
      <w:pPr>
        <w:pStyle w:val="Normal"/>
        <w:autoSpaceDE w:val="false"/>
        <w:spacing w:lineRule="atLeast" w:line="255" w:before="100" w:after="0"/>
        <w:ind w:right="-108" w:hanging="0"/>
        <w:jc w:val="both"/>
        <w:rPr>
          <w:b/>
          <w:b/>
        </w:rPr>
      </w:pPr>
      <w:r>
        <w:rPr>
          <w:b/>
        </w:rPr>
        <w:t>Roboty hydrauliczne</w:t>
      </w:r>
    </w:p>
    <w:p>
      <w:pPr>
        <w:pStyle w:val="Normal"/>
        <w:numPr>
          <w:ilvl w:val="0"/>
          <w:numId w:val="6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demontaż  istniejącej armatury w kuchni i łazience</w:t>
      </w:r>
    </w:p>
    <w:p>
      <w:pPr>
        <w:pStyle w:val="Normal"/>
        <w:numPr>
          <w:ilvl w:val="0"/>
          <w:numId w:val="6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montaż nowej armatury w kuchni i łazience</w:t>
      </w:r>
    </w:p>
    <w:p>
      <w:pPr>
        <w:pStyle w:val="Normal"/>
        <w:numPr>
          <w:ilvl w:val="0"/>
          <w:numId w:val="6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przeczyszczenie instalacji kanalizacyjnej spiralą mechaniczną</w:t>
      </w:r>
    </w:p>
    <w:p>
      <w:pPr>
        <w:pStyle w:val="Normal"/>
        <w:numPr>
          <w:ilvl w:val="0"/>
          <w:numId w:val="6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montaż przepływowego gazowego podgrzewacza wody o mocy 19/23,6 KW. typ Junkers, Beretta</w:t>
      </w:r>
    </w:p>
    <w:p>
      <w:pPr>
        <w:pStyle w:val="Normal"/>
        <w:numPr>
          <w:ilvl w:val="0"/>
          <w:numId w:val="6"/>
        </w:numPr>
        <w:autoSpaceDE w:val="false"/>
        <w:spacing w:lineRule="atLeast" w:line="255" w:before="100" w:after="0"/>
        <w:ind w:left="720" w:right="-108" w:hanging="360"/>
        <w:jc w:val="both"/>
        <w:rPr>
          <w:b/>
          <w:b/>
        </w:rPr>
      </w:pPr>
      <w:r>
        <w:rPr>
          <w:b/>
        </w:rPr>
        <w:t>Roboty ogólnobudowlane</w:t>
      </w:r>
    </w:p>
    <w:p>
      <w:pPr>
        <w:pStyle w:val="Normal"/>
        <w:numPr>
          <w:ilvl w:val="0"/>
          <w:numId w:val="4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zeskrobanie i zmycie starej farby w pomieszczeniach</w:t>
      </w:r>
    </w:p>
    <w:p>
      <w:pPr>
        <w:pStyle w:val="Normal"/>
        <w:numPr>
          <w:ilvl w:val="0"/>
          <w:numId w:val="4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wykucie ościeżnic okiennych i drzwiowych</w:t>
      </w:r>
    </w:p>
    <w:p>
      <w:pPr>
        <w:pStyle w:val="Normal"/>
        <w:numPr>
          <w:ilvl w:val="0"/>
          <w:numId w:val="4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położenie gładzi gipsowych w pomieszczeniach dwuwarstwowych na sufitach i jednowarstwowych na ścianach</w:t>
      </w:r>
    </w:p>
    <w:p>
      <w:pPr>
        <w:pStyle w:val="Normal"/>
        <w:numPr>
          <w:ilvl w:val="0"/>
          <w:numId w:val="4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wymiana stolarki okiennej i drzwiowej – układ i wymiar stolarki bez zmian na OKNOPLAST wsp. przenikania Uv nie większy jak 1,5W(m2K) - PIĘCIOKOMOROWE</w:t>
      </w:r>
    </w:p>
    <w:p>
      <w:pPr>
        <w:pStyle w:val="Normal"/>
        <w:numPr>
          <w:ilvl w:val="0"/>
          <w:numId w:val="4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malowanie sufitów i ścian – dwukrotnie farbą emulsyjną</w:t>
      </w:r>
    </w:p>
    <w:p>
      <w:pPr>
        <w:pStyle w:val="Normal"/>
        <w:numPr>
          <w:ilvl w:val="0"/>
          <w:numId w:val="4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obsadzenie kratek wentylacyjnych w ścianach</w:t>
      </w:r>
    </w:p>
    <w:p>
      <w:pPr>
        <w:pStyle w:val="Normal"/>
        <w:numPr>
          <w:ilvl w:val="0"/>
          <w:numId w:val="4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zerwanie posadzki z tworzyw sztucznych PCV</w:t>
      </w:r>
    </w:p>
    <w:p>
      <w:pPr>
        <w:pStyle w:val="Normal"/>
        <w:numPr>
          <w:ilvl w:val="0"/>
          <w:numId w:val="4"/>
        </w:numPr>
        <w:autoSpaceDE w:val="false"/>
        <w:spacing w:lineRule="atLeast" w:line="255" w:before="100" w:after="0"/>
        <w:ind w:left="720" w:right="-108" w:hanging="360"/>
        <w:jc w:val="both"/>
        <w:rPr>
          <w:b/>
          <w:b/>
        </w:rPr>
      </w:pPr>
      <w:r>
        <w:rPr/>
        <w:t xml:space="preserve">przygotowanie podłoża pod wykonanie nowej posadzki z paneli podłogowych </w:t>
      </w:r>
      <w:r>
        <w:rPr>
          <w:b/>
        </w:rPr>
        <w:t>Klasa 32 o ścieralności AC4</w:t>
      </w:r>
    </w:p>
    <w:p>
      <w:pPr>
        <w:pStyle w:val="Normal"/>
        <w:numPr>
          <w:ilvl w:val="0"/>
          <w:numId w:val="4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prace wyrównawcze z zaprawy cementowej</w:t>
      </w:r>
    </w:p>
    <w:p>
      <w:pPr>
        <w:pStyle w:val="Normal"/>
        <w:numPr>
          <w:ilvl w:val="0"/>
          <w:numId w:val="4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wykonanie posadzki w łaziance z płytek 30x30, cokoliki z płytek o wymiarach 10x30</w:t>
      </w:r>
    </w:p>
    <w:p>
      <w:pPr>
        <w:pStyle w:val="Normal"/>
        <w:numPr>
          <w:ilvl w:val="0"/>
          <w:numId w:val="4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przygotowanie podłoża ścian pod licowanie płytkami – kuchnia i łazienka</w:t>
      </w:r>
    </w:p>
    <w:p>
      <w:pPr>
        <w:pStyle w:val="Normal"/>
        <w:numPr>
          <w:ilvl w:val="0"/>
          <w:numId w:val="4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licowanie ścian płytkami 20x25 na klej – kuchnia i łazienka</w:t>
      </w:r>
    </w:p>
    <w:p>
      <w:pPr>
        <w:pStyle w:val="ListParagraph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gółowy zakres robót został przedstawiony w kosztorysie i specyfikacji technicznej.</w:t>
      </w:r>
    </w:p>
    <w:p>
      <w:pPr>
        <w:pStyle w:val="ListParagraph1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Warunki wykonania robót budowlano-montażowych.</w:t>
      </w:r>
    </w:p>
    <w:p>
      <w:pPr>
        <w:pStyle w:val="ListParagraph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szystkie roboty budowlano-montażowe, a także odbiór robot należy wykonać zgodnie </w:t>
        <w:br/>
        <w:t xml:space="preserve">z „Warunkami Technicznymi Wykonania i Odbioru Robót Budowlano-Montażowych” oraz ze sztuka budowlaną. Wszelkie odstępstwo od projektu należy konsultować z projektantem. </w:t>
      </w:r>
    </w:p>
    <w:p>
      <w:pPr>
        <w:pStyle w:val="ListParagraph1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wagi końcowe.</w:t>
      </w:r>
    </w:p>
    <w:p>
      <w:pPr>
        <w:pStyle w:val="Normal"/>
        <w:jc w:val="both"/>
        <w:rPr>
          <w:color w:val="000000"/>
        </w:rPr>
      </w:pPr>
      <w:r>
        <w:rPr/>
        <w:t xml:space="preserve">Wszystkie roboty budowlano-montażowe, a także odbiór robot należy wykonać zgodnie </w:t>
        <w:br/>
        <w:t xml:space="preserve">z „Warunkami Technicznymi Wykonania i Odbioru Robót Budowlano-Montażowych” </w:t>
        <w:br/>
        <w:t xml:space="preserve">oraz ze sztuka budowlaną. Wszelkie odstępstwo od projektu należy konsultować </w:t>
        <w:br/>
        <w:t xml:space="preserve">z projektantem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Materiały budowlane użyte do planowanych robót budowlanych powinny być dopuszczone do obrotu i stasowania w budownictwie zgodnie z Ustawą o wyrobach budowlanych </w:t>
        <w:br/>
        <w:t>z dn.16.04.2004r. (Dz.U. 2014 poz. 883 t.j. z późniejszymi zmianami) oraz Rozporządzeniem Ministra Infrastruktury w sprawie aprobat technicznych oraz jednostek organizacyjnych upoważnionych do ich wydawania z dn. 08.11.2004r. (Dz.U. 2014 poz. 1040 t.j.).</w:t>
      </w:r>
    </w:p>
    <w:p>
      <w:pPr>
        <w:pStyle w:val="Normal"/>
        <w:jc w:val="both"/>
        <w:rPr/>
      </w:pPr>
      <w:r>
        <w:rPr>
          <w:color w:val="FF0000"/>
        </w:rPr>
        <w:t xml:space="preserve">- </w:t>
      </w:r>
      <w:r>
        <w:rPr/>
        <w:t>Roboty budowlane należy wykonać zgodnie z niniejszym projektem, obowiązującymi przepisami, normami państwowymi i zasadami współczesnej wiedzy technicznej pod kierownictwem i nadzorem osób posiadających odpowiednie uprawnienia budowlane do prowadzenia tego typu robót i aktualną przynależność do Okręgowej Izby Inżynierów Budownictwa.</w:t>
      </w:r>
    </w:p>
    <w:p>
      <w:pPr>
        <w:pStyle w:val="ListParagraph1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budowlane prowadzić wyłącznie na terenie będącym w formalnej dyspozycji Inwestora.</w:t>
      </w:r>
    </w:p>
    <w:p>
      <w:pPr>
        <w:pStyle w:val="ListParagraph1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roboty budowlane ujęte niniejszym projektem należy realizować zgodnie </w:t>
        <w:br/>
        <w:t>z „Warunkami technicznymi wykonania i odbioru robót budowlano-montażowych” wydanych przez Ministerstwo Gospodarki Przestrzennej i Budownictwa a opraco</w:t>
        <w:softHyphen/>
        <w:t>wanym przez Instytut Techniki Budowlanej.</w:t>
      </w:r>
    </w:p>
    <w:p>
      <w:pPr>
        <w:pStyle w:val="ListParagraph1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Przy realizacji robót przestrzegać zasad bezpieczeństwa i higieny pracy zgodnie </w:t>
        <w:br/>
        <w:t xml:space="preserve">z Rozprzędzaniem Ministra Infrastruktury z dn 06.02.2003r w sprawie bezpieczeństwa i higieny pracy podczas wykonywania robót budowlanych ( Dz.U. 2003 Nr 47 poz. 401) </w:t>
      </w:r>
    </w:p>
    <w:p>
      <w:pPr>
        <w:pStyle w:val="ListParagraph1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Materiały uzyskane z rozbiórki należy komisyjnie przekazać Inwestorowi lub w jego imieniu i po jego decyzji użytkownikowi </w:t>
      </w:r>
      <w:r>
        <w:rPr>
          <w:rFonts w:cs="Times New Roman" w:ascii="Times New Roman" w:hAnsi="Times New Roman"/>
          <w:b/>
          <w:sz w:val="24"/>
          <w:szCs w:val="24"/>
        </w:rPr>
        <w:t>protokolarnie</w:t>
      </w:r>
      <w:r>
        <w:rPr>
          <w:rFonts w:cs="Times New Roman" w:ascii="Times New Roman" w:hAnsi="Times New Roman"/>
          <w:sz w:val="24"/>
          <w:szCs w:val="24"/>
        </w:rPr>
        <w:t>. Materiały nie nadające się do dalszego wbudowania i użytkowania należy komisyjnie zlikwidować z udziałem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westora, użytkownika, kierownika budowy. Części metalowe wywieźć na składowisko złomu, drewno do spalenia a inne materiały na powiatowe wysypisko śmieci w Gilwie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jc w:val="both"/>
        <w:rPr>
          <w:u w:val="single"/>
        </w:rPr>
      </w:pPr>
      <w:r>
        <w:rPr>
          <w:u w:val="single"/>
        </w:rPr>
        <w:t>OCENA TECHNICZNA</w:t>
      </w:r>
    </w:p>
    <w:p>
      <w:pPr>
        <w:pStyle w:val="Normal"/>
        <w:jc w:val="both"/>
        <w:rPr/>
      </w:pPr>
      <w:r>
        <w:rPr/>
        <w:t>Forma architektoniczna budynku – pozostanie niezmieniona. Bryła budynku zwarta, na planie prostoką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ryterium oceny wydzielonego elementu konstrukcji oraz klasyfikacja jego stanu technicznego przyjęta została według danych przytoczonych w tablicy:</w:t>
      </w:r>
    </w:p>
    <w:tbl>
      <w:tblPr>
        <w:tblW w:w="906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509"/>
        <w:gridCol w:w="1150"/>
        <w:gridCol w:w="4821"/>
      </w:tblGrid>
      <w:tr>
        <w:trPr>
          <w:trHeight w:val="23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Lp.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Klasyfikacja technicznego stanu zachowania elementu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%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zu</w:t>
            </w:r>
            <w:r>
              <w:rPr>
                <w:b/>
                <w:bCs/>
              </w:rPr>
              <w:t>życia elementu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Kryterium oceny elementu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Dobry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-15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 jest dobrze utrzymany, konserwowany, nie wykazuje zużycia i uszkodzeń. Cechy i właściwości wbudowanych materiałów odpowiadają wymaganiom normowym. Wymagana jest konserwacja lub naprawa powłok malarskich podkładowych i nawierzchniowych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Zadowalający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-30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 utrzymany jest należycie. Celowy jest remont bieżący polegający na drobnych naprawach, uzupełnieniach i konserwacji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lang w:val="en-US"/>
              </w:rPr>
              <w:t>3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Średni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1-50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elementach występują uszkodzenia i ubytki nie zagrażające bezpieczeństwu publicznemu. Celowy jest częściowy remont kapitalny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lang w:val="en-US"/>
              </w:rPr>
              <w:t>4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Niżej średniego (lichy)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1-70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elementach występują ubytki z rozluźnieniem poszczególnych elementów (np. prefabrykatów). Cechy i właściwości wbudowanych materiałów mają ponadto obniżoną klasę. Wymagany jest kompleksowy remont kapitalny lub wymiana element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lang w:val="en-US"/>
              </w:rPr>
              <w:t>5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zły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1-100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elementach występują duże uszkodzenia i ubytki, które mogą zagrozić lub zagrażają dalszemu użytkowaniu. Zahamowanie zagrożenia wymaga rozbiórki i wykonania nowego elementu lub całego obiekt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ecnie budynek mieszkalny wielorodzinny znajduje się w stanie konstrukcyjnym dobrym. </w:t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Zgodnie z § 206.  ust. 1. ROZPORZĄDZENIA MINISTRA INFRASTRUKTURY </w:t>
        <w:br/>
        <w:t xml:space="preserve">z dnia 12 kwietnia 2002r.w sprawie warunków technicznych, jakim powinny odpowiadać budynki i ich usytuowanie (Dz.U 2002 nr 75 poz. 690 ze zmianami ), dokonano ekspertyzy technicznej stanu obiektu istniejącego, stwierdzającego jego stan bezpieczeństwa </w:t>
        <w:br/>
        <w:t xml:space="preserve">i przydatności do użytkowania. W wyniku przeprowadzonej  ekspertyzy stwierdzono, </w:t>
        <w:br/>
        <w:t xml:space="preserve">iż budynek znajduje się w stanie konstrukcyjnym dobrym. W czasie eksploatacji  poddawany był bieżącym konserwacjom, co pomagało utrzymać obiekt w należytym stanie technicznym. Dokonano przeglądu obiektu pod względem ewentualnych nieprawidłowości. </w:t>
        <w:br/>
        <w:t xml:space="preserve">Nie dostrzeżono wad czy usterek, które mogłyby wskazywać na błędy w sztuce budowlanej </w:t>
        <w:br/>
        <w:t>i zagrażałyby bezpieczeństwu.  Biorąc pod uwagę  powyższe</w:t>
      </w:r>
      <w:r>
        <w:rPr>
          <w:b/>
        </w:rPr>
        <w:t>,</w:t>
      </w:r>
      <w:r>
        <w:rPr>
          <w:b/>
          <w:bCs/>
        </w:rPr>
        <w:t xml:space="preserve"> </w:t>
      </w:r>
      <w:r>
        <w:rPr>
          <w:bCs/>
        </w:rPr>
        <w:t>stwierdzono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7200" w:leader="none"/>
        </w:tabs>
        <w:jc w:val="both"/>
        <w:rPr/>
      </w:pPr>
      <w:r>
        <w:rPr/>
        <w:t xml:space="preserve">Projektowany remont lokalu mieszkalnego  jest w pełni bezpieczny dla wszystkich elementów budynku, pod warunkiem przestrzegania zaleceń projektantów i wykonania robót budowlanych  zgodnie  z projektem. </w:t>
      </w:r>
    </w:p>
    <w:p>
      <w:pPr>
        <w:pStyle w:val="Normal"/>
        <w:tabs>
          <w:tab w:val="clear" w:pos="708"/>
          <w:tab w:val="left" w:pos="600" w:leader="none"/>
          <w:tab w:val="left" w:pos="7200" w:leader="none"/>
        </w:tabs>
        <w:ind w:left="130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0" w:leader="none"/>
        </w:tabs>
        <w:jc w:val="both"/>
        <w:rPr/>
      </w:pPr>
      <w:r>
        <w:rPr/>
        <w:t>Roboty budowlane winny  być wykonane pod ścisłym nadzorem uprawnionego kierownika budowy, przy przestrzeganiu wymogów sztuki budowlanej oraz przepisów bhp.</w:t>
      </w:r>
    </w:p>
    <w:p>
      <w:pPr>
        <w:pStyle w:val="Normal"/>
        <w:tabs>
          <w:tab w:val="clear" w:pos="708"/>
          <w:tab w:val="left" w:pos="60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autoSpaceDE w:val="false"/>
        <w:spacing w:before="0" w:after="200"/>
        <w:jc w:val="both"/>
        <w:rPr>
          <w:bCs/>
          <w:u w:val="single"/>
        </w:rPr>
      </w:pPr>
      <w:r>
        <w:rPr>
          <w:bCs/>
          <w:u w:val="single"/>
        </w:rPr>
        <w:t>5. DOSTĘPNOSC DLA NIEPEŁNOSPRAWNYCH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ie dotyczy przedmiotowej inwesty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200"/>
        <w:jc w:val="both"/>
        <w:rPr>
          <w:bCs/>
          <w:u w:val="single"/>
        </w:rPr>
      </w:pPr>
      <w:r>
        <w:rPr>
          <w:bCs/>
          <w:u w:val="single"/>
        </w:rPr>
        <w:t>6. ROZWIĄZANIA ZASDNICZYCH ELEMENTÓW WYPOSAŻENIA  BUDOWLANAO – INSTALACYJNEGO</w:t>
      </w:r>
    </w:p>
    <w:p>
      <w:pPr>
        <w:pStyle w:val="Normal"/>
        <w:autoSpaceDE w:val="false"/>
        <w:spacing w:before="0" w:after="200"/>
        <w:jc w:val="both"/>
        <w:rPr>
          <w:bCs/>
        </w:rPr>
      </w:pPr>
      <w:r>
        <w:rPr>
          <w:bCs/>
        </w:rPr>
        <w:t>Zgonie z opisem robót.</w:t>
      </w:r>
    </w:p>
    <w:p>
      <w:pPr>
        <w:pStyle w:val="Normal"/>
        <w:autoSpaceDE w:val="false"/>
        <w:spacing w:before="0" w:after="2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u w:val="single"/>
        </w:rPr>
        <w:t>7. CHARAKTERYSTYKA ENERGETYCZNA ORAZ ANALIZA MOŻLIWOŚCI RACJONALNEGO WYKORZYSTANIA WYSOKOEFEKTYWNYCH SYSTEMÓW ALTERNATYWNYCH ZAOPATRZENIA W ENERGIĘ I CIEPŁO.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/>
        <w:t>Nie dotyczy przedmiotowej inwestycj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bCs/>
          <w:u w:val="single"/>
        </w:rPr>
        <w:t>8. BEZPIECZEŃSTWO UŻYTKOWANIA</w:t>
      </w:r>
    </w:p>
    <w:p>
      <w:pPr>
        <w:pStyle w:val="Normal"/>
        <w:autoSpaceDE w:val="false"/>
        <w:spacing w:before="100" w:after="0"/>
        <w:jc w:val="both"/>
        <w:rPr/>
      </w:pPr>
      <w:r>
        <w:rPr/>
        <w:t>Roboty budowlane zostały zaprojektowane zgodnie z przepisami działu VII rozporządzenia Ministra Infrastruktury z dnia 12 kwietnia 2002 r. w sprawie warunków technicznych, jakim powinny odpowiadać budynki i ich usytuowanie (</w:t>
      </w:r>
      <w:r>
        <w:rPr>
          <w:i/>
          <w:iCs/>
        </w:rPr>
        <w:t xml:space="preserve">Dz. U. z 2002 r., nr 75, poz. 690 </w:t>
        <w:br/>
        <w:t>z późniejszymi zmianami</w:t>
      </w:r>
      <w:r>
        <w:rPr/>
        <w:t xml:space="preserve">). </w:t>
      </w:r>
    </w:p>
    <w:p>
      <w:pPr>
        <w:pStyle w:val="Normal"/>
        <w:autoSpaceDE w:val="false"/>
        <w:spacing w:before="100" w:after="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9. WARUNKI HIGIENICZNE I ZDROWOTNE ORAZ OCHRONY ŚRODOWISKA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spacing w:before="0" w:after="200"/>
        <w:jc w:val="both"/>
        <w:rPr>
          <w:color w:val="000000"/>
        </w:rPr>
      </w:pPr>
      <w:r>
        <w:rPr>
          <w:color w:val="000000"/>
        </w:rPr>
        <w:t xml:space="preserve">Warunki higieniczne i zdrowotne oraz ochrony środowiska zostały zapewnione poprzez zaprojektowanie inwestycji zgodnie z obowiązującymi przepisami oraz z materiałów </w:t>
        <w:br/>
        <w:t xml:space="preserve">i wyrobów, które nie stanowią zagrożenia dla higieny i zdrowia użytkowników </w:t>
        <w:br/>
        <w:t xml:space="preserve">tj. dopuszczonych do obrotu i powszechnego stosowania lub jednostkowego stosowania </w:t>
        <w:br/>
        <w:t>w budownictwie, w rozumieniu ustawy Prawo budowlane.</w:t>
      </w:r>
    </w:p>
    <w:p>
      <w:pPr>
        <w:pStyle w:val="Normal"/>
        <w:autoSpaceDE w:val="false"/>
        <w:spacing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bCs/>
          <w:color w:val="000000"/>
          <w:u w:val="single"/>
        </w:rPr>
        <w:t>10. WARUNKI BEZPIECZEŃSTWA I HIGIENY PRACY</w:t>
      </w:r>
    </w:p>
    <w:p>
      <w:pPr>
        <w:pStyle w:val="Normal"/>
        <w:jc w:val="both"/>
        <w:rPr/>
      </w:pPr>
      <w:r>
        <w:rPr/>
        <w:t xml:space="preserve">Nie dotyczy przedmiotowej inwesty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bCs/>
          <w:u w:val="single"/>
        </w:rPr>
        <w:t>12.  OCHRONA PRZED HAŁASEM I DRGANIAM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zedmiotowa inwestycja została zaprojektowana w taki sposób, aby hałas </w:t>
        <w:br/>
        <w:t>nie stanowił zagrożenia dla zdrowia i komfortu użytkowników.</w:t>
      </w:r>
    </w:p>
    <w:p>
      <w:pPr>
        <w:pStyle w:val="Normal"/>
        <w:tabs>
          <w:tab w:val="clear" w:pos="708"/>
          <w:tab w:val="left" w:pos="819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u w:val="single"/>
        </w:rPr>
        <w:t>13. OCHRONA INTERESÓW OSÓB TRZECICH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Inwestycję zaprojektowano w sposób zapewniający ochronę interesów osób trzecich </w:t>
        <w:br/>
        <w:t>w rozumieniu art. 5 ustawy Prawo budowlane poprzez m.in.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>zaprojektowanie robót budowlanych w sposób nie kolidujący z istniejącymi oraz planowanymi instalacjami,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>zaprojektowanie robót budowlanych w sposób nie kolidujący z pozostałymi lokalami oraz nie zagrażający  konstrukcji budynku,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>zaprojektowanie robót budowlanych z elementów zapewniających odpowiedni poziom hałasu w pomieszczeniach, zgodny z PN,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>zaprojektowanie robót budowlanych w taki sposób, aby zapewnić ochronę przed zanieczyszczeniem powietrza, wody i gleby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Ponadto istniejące zagospodarowanie działki nie stwarza zagrożeń dla środowiska oraz higieny i zdrowia użytkowników budynków sąsiednich i przylegających, jak ich otoczenia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porządził:</w:t>
      </w:r>
    </w:p>
    <w:p>
      <w:pPr>
        <w:pStyle w:val="Normal"/>
        <w:rPr/>
      </w:pPr>
      <w:r>
        <w:rPr/>
        <w:t>Technik budowlany</w:t>
      </w:r>
    </w:p>
    <w:p>
      <w:pPr>
        <w:pStyle w:val="Normal"/>
        <w:rPr/>
      </w:pPr>
      <w:r>
        <w:rPr/>
        <w:t>Waldemar Puł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0"/>
        </w:tabs>
        <w:ind w:left="130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76"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5z0">
    <w:name w:val="WW8Num5z0"/>
    <w:qFormat/>
    <w:rPr>
      <w:rFonts w:ascii="Symbol" w:hAnsi="Symbol" w:cs="Symbol"/>
      <w:color w:val="000000"/>
      <w:spacing w:val="-10"/>
      <w:sz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7:21:00Z</dcterms:created>
  <dc:creator>Ola</dc:creator>
  <dc:description/>
  <cp:keywords/>
  <dc:language>en-US</dc:language>
  <cp:lastModifiedBy>Pułka</cp:lastModifiedBy>
  <cp:lastPrinted>2015-09-20T14:49:00Z</cp:lastPrinted>
  <dcterms:modified xsi:type="dcterms:W3CDTF">2016-04-19T09:48:00Z</dcterms:modified>
  <cp:revision>104</cp:revision>
  <dc:subject/>
  <dc:title>III</dc:title>
</cp:coreProperties>
</file>